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spacing w:lineRule="auto" w:line="240" w:before="0" w:after="0"/>
        <w:ind w:left="1080" w:right="1" w:hanging="10"/>
        <w:jc w:val="center"/>
        <w:rPr>
          <w:szCs w:val="24"/>
        </w:rPr>
      </w:pPr>
      <w:r>
        <w:rPr>
          <w:szCs w:val="24"/>
        </w:rPr>
        <w:t>промежуточной аттестационной работы по русскому 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</w:rPr>
        <w:t xml:space="preserve">в 11 классе.  Контрольная работа.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7" w:before="0" w:after="105"/>
        <w:ind w:left="-5" w:right="0" w:hanging="10"/>
        <w:jc w:val="left"/>
        <w:rPr/>
      </w:pPr>
      <w:r>
        <w:rPr>
          <w:szCs w:val="24"/>
        </w:rPr>
        <w:t xml:space="preserve">Каждый вариант экзаменационной работы состоит из теста  и включает в себя 26 заданий, различающихся формой и уровнем сложности. </w:t>
      </w:r>
    </w:p>
    <w:p>
      <w:pPr>
        <w:pStyle w:val="Normal"/>
        <w:ind w:left="-5" w:right="0" w:hanging="10"/>
        <w:rPr/>
      </w:pPr>
      <w:r>
        <w:rPr>
          <w:szCs w:val="24"/>
        </w:rPr>
        <w:t xml:space="preserve">Работа содержит 265 заданий с кратким ответом.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В экзаменационной работе предложены следующие разновидности заданий с кратким ответом: </w:t>
      </w:r>
    </w:p>
    <w:p>
      <w:pPr>
        <w:pStyle w:val="Normal"/>
        <w:numPr>
          <w:ilvl w:val="0"/>
          <w:numId w:val="2"/>
        </w:numPr>
        <w:ind w:left="180" w:right="0" w:hanging="180"/>
        <w:rPr>
          <w:szCs w:val="24"/>
        </w:rPr>
      </w:pPr>
      <w:r>
        <w:rPr>
          <w:szCs w:val="24"/>
        </w:rPr>
        <w:t xml:space="preserve">задания открытого типа на запись самостоятельно сформулированного правильного ответа; </w:t>
      </w:r>
    </w:p>
    <w:p>
      <w:pPr>
        <w:pStyle w:val="Normal"/>
        <w:numPr>
          <w:ilvl w:val="0"/>
          <w:numId w:val="2"/>
        </w:numPr>
        <w:ind w:left="180" w:right="0" w:hanging="180"/>
        <w:rPr>
          <w:szCs w:val="24"/>
        </w:rPr>
      </w:pPr>
      <w:r>
        <w:rPr>
          <w:szCs w:val="24"/>
        </w:rPr>
        <w:t xml:space="preserve">задания на выбор и запись одного правильного ответа из предложенного перечня ответов; </w:t>
      </w:r>
    </w:p>
    <w:p>
      <w:pPr>
        <w:pStyle w:val="Normal"/>
        <w:numPr>
          <w:ilvl w:val="0"/>
          <w:numId w:val="2"/>
        </w:numPr>
        <w:ind w:left="180" w:right="0" w:hanging="180"/>
        <w:rPr>
          <w:szCs w:val="24"/>
        </w:rPr>
      </w:pPr>
      <w:r>
        <w:rPr>
          <w:szCs w:val="24"/>
        </w:rPr>
        <w:t xml:space="preserve">задание на многократный выбор из списка. </w:t>
      </w:r>
    </w:p>
    <w:p>
      <w:pPr>
        <w:pStyle w:val="Normal"/>
        <w:spacing w:before="0" w:after="110"/>
        <w:ind w:left="-5" w:right="462" w:hanging="10"/>
        <w:rPr>
          <w:szCs w:val="24"/>
        </w:rPr>
      </w:pPr>
      <w:r>
        <w:rPr>
          <w:szCs w:val="24"/>
        </w:rPr>
        <w:t xml:space="preserve">Ответ на задания части 1 даётся соответствующей записью в виде слова, словосочетания, числа или последовательности слов, чисел, записанных без пробелов, запятых и других дополнительных символов. </w:t>
      </w:r>
    </w:p>
    <w:p>
      <w:pPr>
        <w:pStyle w:val="Normal"/>
        <w:spacing w:lineRule="auto" w:line="247" w:before="0" w:after="13"/>
        <w:ind w:left="-5" w:right="0" w:hanging="10"/>
        <w:jc w:val="left"/>
        <w:rPr>
          <w:szCs w:val="24"/>
        </w:rPr>
      </w:pPr>
      <w:r>
        <w:rPr>
          <w:szCs w:val="24"/>
        </w:rPr>
        <w:t xml:space="preserve">Распределение заданий КИМ ЕГЭ по уровню сложности </w:t>
      </w:r>
    </w:p>
    <w:p>
      <w:pPr>
        <w:pStyle w:val="Normal"/>
        <w:ind w:left="-5" w:right="0" w:hanging="10"/>
        <w:rPr/>
      </w:pPr>
      <w:r>
        <w:rPr>
          <w:szCs w:val="24"/>
        </w:rPr>
        <w:t xml:space="preserve">Работа проверяет усвоение выпускниками учебного материала как на базовом, так и на высоком уровнях сложности (задания 8, 21–26)Варианты экзаменационного теста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ятся задания, проверяющие одни и те же элементы содержания. </w:t>
      </w:r>
    </w:p>
    <w:p>
      <w:pPr>
        <w:pStyle w:val="Normal"/>
        <w:spacing w:lineRule="auto" w:line="247" w:before="0" w:after="13"/>
        <w:ind w:left="-5" w:right="2" w:hanging="10"/>
        <w:jc w:val="left"/>
        <w:rPr>
          <w:szCs w:val="24"/>
        </w:rPr>
      </w:pPr>
      <w:r>
        <w:rPr>
          <w:szCs w:val="24"/>
        </w:rPr>
        <w:t xml:space="preserve">7. Система оценивания отдельных заданий и экзаменационной работы в целом </w:t>
      </w:r>
    </w:p>
    <w:p>
      <w:pPr>
        <w:pStyle w:val="Normal"/>
        <w:ind w:left="-5" w:right="0" w:hanging="10"/>
        <w:rPr/>
      </w:pPr>
      <w:r>
        <w:rPr>
          <w:szCs w:val="24"/>
        </w:rPr>
        <w:t xml:space="preserve">За верное выполнение каждого задания части 1 (кроме заданий 8, 15 и 26) выпускник получает по 1 баллу. За неверный ответ или его отсутствие выставляется 0 баллов.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За выполнение заданий 1 и 15 может быть выставлено от 0 до 2 баллов. Верным считается ответ, в котором есть все цифры из эталона и отсутствуют другие цифры. 1 балл ставится, если: одна из цифр, указанных в ответе, не соответствует эталону; отсутствует одна из цифр, указанных в эталоне ответа. </w:t>
      </w:r>
    </w:p>
    <w:p>
      <w:pPr>
        <w:pStyle w:val="Normal"/>
        <w:spacing w:lineRule="auto" w:line="247" w:before="0" w:after="13"/>
        <w:ind w:left="-5" w:right="0" w:hanging="10"/>
        <w:jc w:val="left"/>
        <w:rPr>
          <w:szCs w:val="24"/>
        </w:rPr>
      </w:pPr>
      <w:r>
        <w:rPr>
          <w:szCs w:val="24"/>
        </w:rPr>
        <w:t xml:space="preserve">Во всех других случаях выставляется 0 баллов. Порядок записи цифр в ответе не имеет значения. </w:t>
      </w:r>
    </w:p>
    <w:p>
      <w:pPr>
        <w:pStyle w:val="Normal"/>
        <w:ind w:left="-5" w:right="0" w:hanging="10"/>
        <w:rPr/>
      </w:pPr>
      <w:r>
        <w:rPr>
          <w:szCs w:val="24"/>
        </w:rPr>
        <w:t xml:space="preserve">За выполнение задания 8 может быть выставлено от 0 до 5-и баллов. За каждую верно указанную цифру, соответствующую номеру из списка, экзаменуемый получает по 1 баллу (5 баллов: нет ошибок; 4 балла: допущена 1 ошибка; 3 балла: допущено 2 ошибки; 2 балла: верно указаны 2 цифры;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 балл: верно указана только одна цифра; 0 баллов: полностью неверный ответ, т.е. неверная последовательность цифр или её отсутствие. Порядок  записи цифр в ответе имеет значение.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За выполнение задания 24 может быть выставлено от 0 до 4-х баллов. Верным считается ответ, в котором есть все цифры из эталона и отсутствуют другие цифры. </w:t>
      </w:r>
    </w:p>
    <w:p>
      <w:pPr>
        <w:pStyle w:val="Normal"/>
        <w:ind w:left="-5" w:right="0" w:hanging="10"/>
        <w:rPr/>
      </w:pPr>
      <w:r>
        <w:rPr>
          <w:szCs w:val="24"/>
        </w:rPr>
        <w:t xml:space="preserve">За каждую верно указанную цифру, соответствующую номеру термина из списка, экзаменуемый получает по 1 баллу (4 балла: нет ошибок; 3 балла: допущена 1 ошибка; 2 балла: допущено 2 ошибки; 1 балл: верно указана  только одна цифра; 0 баллов: полностью неверный ответ, т.е.неверная последовательность цифр или её отсутствие. Порядок записи цифр в ответе имеет значение. Максимальный балл за задания  - 34 балла.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Style13"/>
        <w:shd w:fill="FFFFFF" w:val="clear"/>
        <w:spacing w:lineRule="atLeast" w:line="230" w:before="28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дификатор элементов содержания </w:t>
      </w:r>
    </w:p>
    <w:p>
      <w:pPr>
        <w:pStyle w:val="Style13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ежуточной аттестации по русскому языку в 11 классе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Раздел 1. Перечень элементов содержания , проверяемых при выполнении итоговой контрольной работы по русскому языку в 10-11 классах, составлен на основе Обязательного минимума содержания основных образовательных программ . </w:t>
      </w:r>
    </w:p>
    <w:p>
      <w:pPr>
        <w:pStyle w:val="Normal"/>
        <w:spacing w:lineRule="auto" w:line="247" w:before="0" w:after="13"/>
        <w:ind w:left="-5" w:right="0" w:hanging="10"/>
        <w:jc w:val="left"/>
        <w:rPr>
          <w:szCs w:val="24"/>
        </w:rPr>
      </w:pPr>
      <w:r>
        <w:rPr>
          <w:szCs w:val="24"/>
        </w:rPr>
        <w:t xml:space="preserve">Элементы содержания, проверяемые заданиями КИМ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 Фонетика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.1 Звуки и буквы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.2 Фонетический анализ слова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 Лексика и фразеолог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2.1 Лексическое значение слова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2.2 Синонимы. Антонимы. Омонимы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2.3 Фразеологические обороты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2.4 Группы слов по происхождению и употреблению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2.5 Лексический анализ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3 Морфемика и словообразование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3.1 Значимые части слова (морфемы)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3.2 Морфемный анализ слова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3.3 Основные способы словообразова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3.4 Словообразовательный анализ слова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4 Грамматика. Морфолог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4.1 Самостоятельные части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4.2 Служебные части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4.3 Морфологический анализ слова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5 Грамматика. Синтаксис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1 Словосочетание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2 Предложение. Грамматическая (предикативная) основа предложения.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Подлежащее и сказуемое как главные члены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3 Второстепенные члены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4 Двусоставные и односоставные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5 Распространенные и нераспространенные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6 Полные и неполные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7 Осложненное простое предложение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8 Сложное предложение </w:t>
      </w:r>
    </w:p>
    <w:p>
      <w:pPr>
        <w:pStyle w:val="Normal"/>
        <w:ind w:left="-5" w:right="1511" w:hanging="10"/>
        <w:rPr>
          <w:szCs w:val="24"/>
        </w:rPr>
      </w:pPr>
      <w:r>
        <w:rPr>
          <w:szCs w:val="24"/>
        </w:rPr>
        <w:t xml:space="preserve">5.9 Сложные бессоюзные предложения. Смысловые отношения между частями сложного бессоюзного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10 Сложные предложения с разными видами связи между частям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11 Способы передачи чужой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12 Синтаксический анализ простого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13 Синтаксический анализ сложного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5.14 Синтаксический анализ (обобщение)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6 Орфограф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 Орфограмма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2 Употребление гласных букв И/Ы, А/Я, У/Ю после шипящих и Ц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3 Употребление гласных букв О/Е (Ё) после шипящих и Ц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4 Употребление Ь и Ъ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5 Правописание корней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6 Правописание приставок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7 Правописание суффиксов различных частей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(кроме -Н-/-НН-)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8 Правописание -Н- и -НН- в различных частях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9 Правописание падежных и родовых окончаний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0 Правописание личных окончаний глаголов и суффиксов причастий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1 Слитное и раздельное написание НЕ с различными частями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2 Правописание отрицательных местоимений и наречий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3 Правописание НЕ и Н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4 Правописание служебных слов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5 Правописание словарных слов </w:t>
      </w:r>
    </w:p>
    <w:p>
      <w:pPr>
        <w:pStyle w:val="Normal"/>
        <w:ind w:left="-5" w:right="1867" w:hanging="10"/>
        <w:rPr>
          <w:szCs w:val="24"/>
        </w:rPr>
      </w:pPr>
      <w:r>
        <w:rPr>
          <w:szCs w:val="24"/>
        </w:rPr>
        <w:t xml:space="preserve">6.16 Слитное, дефисное, раздельное написание слов различных частей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РУССКИЙ ЯЗЫК, 11 класс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© 2015 Федеральная служба по надзору в сфере образования и науки Российской Федерации 4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6.17 Орфографический анализ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7 Пунктуац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 Знаки препинания между подлежащим и сказуемым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2 Знаки препинания в простом осложненном предложени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3 Знаки препинания при обособленных определениях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4 Знаки препинания при обособленных обстоятельствах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5 Знаки препинания при сравнительных оборотах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6 Знаки препинания при уточняющих членах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7 Знаки препинания при обособленных членах предлож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(обобщение) </w:t>
      </w:r>
    </w:p>
    <w:p>
      <w:pPr>
        <w:pStyle w:val="Normal"/>
        <w:spacing w:lineRule="auto" w:line="237" w:before="0" w:after="1"/>
        <w:ind w:left="-5" w:right="2643" w:hanging="10"/>
        <w:jc w:val="left"/>
        <w:rPr>
          <w:szCs w:val="24"/>
        </w:rPr>
      </w:pPr>
      <w:r>
        <w:rPr>
          <w:szCs w:val="24"/>
        </w:rPr>
        <w:t xml:space="preserve">7.8 Знаки препинания в предложениях со словами и конструкциями, грамматически не связанными с членами предложения 7.9 Знаки препинания в осложненном предложении (обобщение)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0 Знаки препинания при прямой речи, цитировани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1 Знаки препинания в сложносочиненном предложени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2 Знаки препинания в сложноподчиненном предложени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3 Знаки препинания в сложном предложении с разными видами связ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4 Знаки препинания в бессоюзном сложном предложении </w:t>
      </w:r>
    </w:p>
    <w:p>
      <w:pPr>
        <w:pStyle w:val="Normal"/>
        <w:ind w:left="-5" w:right="1388" w:hanging="10"/>
        <w:rPr>
          <w:szCs w:val="24"/>
        </w:rPr>
      </w:pPr>
      <w:r>
        <w:rPr>
          <w:szCs w:val="24"/>
        </w:rPr>
        <w:t xml:space="preserve">7.15 Знаки препинания в сложном предложении с союзной и бессоюзной связью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6 Тире в простом и сложном предложениях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7 Двоеточие в простом и сложном предложениях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8 Пунктуация в простом и сложном предложениях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7.19 Пунктуационный анализ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8 Речь </w:t>
      </w:r>
    </w:p>
    <w:p>
      <w:pPr>
        <w:pStyle w:val="Normal"/>
        <w:ind w:left="-5" w:right="1476" w:hanging="10"/>
        <w:rPr>
          <w:szCs w:val="24"/>
        </w:rPr>
      </w:pPr>
      <w:r>
        <w:rPr>
          <w:szCs w:val="24"/>
        </w:rPr>
        <w:t xml:space="preserve">8.1 Текст как речевое произведение. Смысловая и композиционная целостность текста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8.2 Средства связи предложений в тексте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8.3 Стили и функционально-смысловые типы речи </w:t>
      </w:r>
    </w:p>
    <w:p>
      <w:pPr>
        <w:pStyle w:val="Normal"/>
        <w:ind w:left="-5" w:right="1882" w:hanging="10"/>
        <w:rPr>
          <w:szCs w:val="24"/>
        </w:rPr>
      </w:pPr>
      <w:r>
        <w:rPr>
          <w:szCs w:val="24"/>
        </w:rPr>
        <w:t xml:space="preserve">8.4 Отбор языковых средств в тексте в зависимости от темы, цели, адресата и ситуации обще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8.5 Анализ текста </w:t>
      </w:r>
    </w:p>
    <w:p>
      <w:pPr>
        <w:pStyle w:val="Normal"/>
        <w:spacing w:lineRule="auto" w:line="237" w:before="0" w:after="1"/>
        <w:ind w:left="-5" w:right="2488" w:hanging="10"/>
        <w:jc w:val="left"/>
        <w:rPr>
          <w:szCs w:val="24"/>
        </w:rPr>
      </w:pPr>
      <w:r>
        <w:rPr>
          <w:szCs w:val="24"/>
        </w:rPr>
        <w:t xml:space="preserve">8.6 Создание текстов различных стилей и функционально-смысловых типов речи 9 Языковые нормы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9.1 Орфоэпические нормы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9.2 Лексические нормы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9.3 Грамматические нормы (морфологические нормы)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9.4 Грамматические нормы (синтаксические нормы) </w:t>
      </w:r>
    </w:p>
    <w:p>
      <w:pPr>
        <w:pStyle w:val="Heading2"/>
        <w:ind w:left="-5" w:hanging="1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0 Выразительность русской реч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0.1 Выразительные средства русской фонетик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0.2 Выразительные средства словообразования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0.3 Выразительные средства лексики и фразеологи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0.4 Выразительные средства грамматики </w:t>
      </w:r>
    </w:p>
    <w:p>
      <w:pPr>
        <w:pStyle w:val="Normal"/>
        <w:ind w:left="-5" w:right="0" w:hanging="10"/>
        <w:rPr>
          <w:szCs w:val="24"/>
        </w:rPr>
      </w:pPr>
      <w:r>
        <w:rPr>
          <w:szCs w:val="24"/>
        </w:rPr>
        <w:t xml:space="preserve">10.5 Анализ средств выразительности </w:t>
      </w:r>
    </w:p>
    <w:p>
      <w:pPr>
        <w:pStyle w:val="Normal"/>
        <w:spacing w:lineRule="auto" w:line="247" w:before="0" w:after="10"/>
        <w:ind w:left="-5" w:right="0" w:hanging="10"/>
        <w:jc w:val="left"/>
        <w:rPr>
          <w:szCs w:val="24"/>
        </w:rPr>
      </w:pPr>
      <w:r>
        <w:rPr>
          <w:szCs w:val="24"/>
        </w:rPr>
        <w:t xml:space="preserve">11. Информационная обработка текстов различных стилей и жанров </w:t>
      </w:r>
    </w:p>
    <w:p>
      <w:pPr>
        <w:pStyle w:val="Normal"/>
        <w:spacing w:lineRule="auto" w:line="256" w:before="0" w:after="19"/>
        <w:ind w:left="0" w:righ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tLeast" w:line="375"/>
        <w:ind w:left="0" w:right="0" w:hanging="0"/>
        <w:jc w:val="center"/>
        <w:textAlignment w:val="center"/>
        <w:rPr>
          <w:color w:val="000000"/>
          <w:szCs w:val="24"/>
        </w:rPr>
      </w:pPr>
      <w:r>
        <w:rPr>
          <w:bCs/>
          <w:color w:val="000000"/>
          <w:szCs w:val="24"/>
        </w:rPr>
        <w:t>Вариант № 1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1.  </w:t>
      </w:r>
      <w:r>
        <w:rPr>
          <w:color w:val="000000"/>
          <w:szCs w:val="24"/>
        </w:rPr>
        <w:t>Укажите номера предложений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Обвал — это загромождение долин огромными глыбами пород, которые разбились на более мелкие части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К обвалу — обрушению скал и загромождению их обломками долин — обычно приводит появление трещин по слоям осадочных пород, залегающих под углом к горизонту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Скалы, сложенные слоями осадочных пород, всегда обрушиваются в долины и загромождают их огромными каменными глыбами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В результате образования трещин по слоям осадочных пород, залегающих под углом к горизонту, создаётся обрушение скал и загромождение их обломками долин, или, говоря другими словами, обвал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Обвалом называется явление, возникающее вследствие обрушения в долины мелких обломков осадочных пород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(1)Иногда в горах отламываются не мелкие обломки, а огромные глыбы породы; обрушившись вниз, они разбиваются на более мелкие части, загромождая долины. (2)&lt;...&gt; явление называется обвалом. (3)Чаще всего так обрушиваются скалы, сложенные слоями осадочных пород, причём слои эти должны залегать не горизонтально, а под углом к горизонту — по этим слоям и проходят трещины, приводящие к обвалу.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2.  </w:t>
      </w:r>
      <w:r>
        <w:rPr>
          <w:color w:val="000000"/>
          <w:szCs w:val="24"/>
        </w:rPr>
        <w:t>Самостоятельно подберите указательное местоимение, которое должно стоять на месте пропуска во втором (2) предложении текста.</w:t>
      </w:r>
    </w:p>
    <w:p>
      <w:pPr>
        <w:pStyle w:val="Normal"/>
        <w:spacing w:lineRule="auto" w:line="240" w:before="0" w:after="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3.  </w:t>
      </w:r>
      <w:r>
        <w:rPr>
          <w:color w:val="000000"/>
          <w:szCs w:val="24"/>
        </w:rPr>
        <w:t>Прочитайте фрагмент словарной статьи, в которой приводятся значения слова ЯВЛЕНИЕ. Определите значение, в котором это слово употреблено во втором (2) предложении текста. Выпишите цифру, соответствующую этому значению в приведённом фрагменте словарной статьи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Cs/>
          <w:color w:val="000000"/>
          <w:szCs w:val="24"/>
        </w:rPr>
        <w:t>ЯВЛЕ́НИЕ</w:t>
      </w:r>
      <w:r>
        <w:rPr>
          <w:color w:val="000000"/>
          <w:szCs w:val="24"/>
        </w:rPr>
        <w:t>, -я, ср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. см. явиться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. В философии: проявление, выражение сущности, то, в чём она обнаруживается. </w:t>
      </w:r>
      <w:r>
        <w:rPr>
          <w:iCs/>
          <w:color w:val="000000"/>
          <w:szCs w:val="24"/>
        </w:rPr>
        <w:t>Я. и сущность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. Вообще всякое обнаруживаемое проявление чего-н. </w:t>
      </w:r>
      <w:r>
        <w:rPr>
          <w:iCs/>
          <w:color w:val="000000"/>
          <w:szCs w:val="24"/>
        </w:rPr>
        <w:t>Физическое я. Явления природы. Социальные явления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. Событие, случай. </w:t>
      </w:r>
      <w:r>
        <w:rPr>
          <w:iCs/>
          <w:color w:val="000000"/>
          <w:szCs w:val="24"/>
        </w:rPr>
        <w:t>Странное, загадочное я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. В пьесе: часть акта, в к-рой состав действующих лиц не меняется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4.  </w:t>
      </w:r>
      <w:r>
        <w:rPr>
          <w:color w:val="000000"/>
          <w:szCs w:val="24"/>
        </w:rPr>
        <w:t>В одном из приведённых ниже слов допущена ошибка в постановке ударения: НЕВЕРНО выделена буква, обозначающая ударный гласный звук. Выпишите это слов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Иксы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вручИт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кровотОчащий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насорИт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кремнЯ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5.  </w:t>
      </w:r>
      <w:r>
        <w:rPr>
          <w:color w:val="000000"/>
          <w:szCs w:val="24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Во время похода нам пришлось немало ПЕРЕТЕРПЕТЬ, но домой мы возвращались довольные и совершенно счастливые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Во время переговоров участниками встречи обсуждены вопросы ГУМАННОЙ помощи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ГУМАННОСТЬ по отношению к животным нужно проявлять не на словах, а делом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лезливый ГУМАНИЗМ знаком каждому, а нам нужен реальный, помогающий и поддерживающий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 трибуны звучали слова ПРИЗНАТЕЛЬНОСТИ в адрес учителей и родителей.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6.  </w:t>
      </w:r>
      <w:r>
        <w:rPr>
          <w:color w:val="000000"/>
          <w:szCs w:val="24"/>
        </w:rPr>
        <w:t>Отредактируйте предложение: исправьте лексическую ошибку, </w:t>
      </w:r>
      <w:r>
        <w:rPr>
          <w:bCs/>
          <w:color w:val="000000"/>
          <w:szCs w:val="24"/>
        </w:rPr>
        <w:t>исключив лишнее</w:t>
      </w:r>
      <w:r>
        <w:rPr>
          <w:color w:val="000000"/>
          <w:szCs w:val="24"/>
        </w:rPr>
        <w:t> слово. Выпишите это слов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bCs/>
          <w:color w:val="000000"/>
          <w:szCs w:val="24"/>
        </w:rPr>
        <w:t>Скрывать истинную правду было бесполезно, да Серпилин и не считал себя вправе это делать.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7.  </w:t>
      </w:r>
      <w:r>
        <w:rPr>
          <w:color w:val="000000"/>
          <w:szCs w:val="24"/>
        </w:rPr>
        <w:t>В одном из выделенных ниже слов допущена ошибка в образовании формы слова. Исправьте ошибку и запишите слово правильн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ПРОЧИТАЯ рассказ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менее ЗНАЧИТЕЛЬНЫЙ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в ДВЕ ТЫСЯЧИ пятом году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ПОЕЗЖАЙ домой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ИХ успехи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8.  </w:t>
      </w:r>
      <w:r>
        <w:rPr>
          <w:color w:val="000000"/>
          <w:szCs w:val="24"/>
        </w:rPr>
        <w:t>Установите соответствие между грамматическими ошибками и предложениями, в которых они допущены: к каждой позиции первого столбца подберите соответствующую позицию из второго столбца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7"/>
        <w:gridCol w:w="522"/>
        <w:gridCol w:w="6140"/>
      </w:tblGrid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Е ОШИБК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ЛОЖЕНИЯ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) нарушение в построении предложения с причастным оборотом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нарушение в построении предложения с несогласованным приложением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) нарушение связи между подлежащим и сказуемым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) ошибка в построении сложного предложения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) неправильное употребление падежной формы существительного с предлого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40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) Я поднял глаза и увидел то, что высоко в небе неслись над станицей птицы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) Я удачно справилась с заданием благодаря проделанной дома работе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) Мы долго добирались к приятелю, жившему на другом конце города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) Осматривая каждый кустик до самого захода солнца, не нашли змей наши охотники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) Писатель придавал большое значение делу декабристов, выражая уверенность, что оно будет продолжено потомками, пожелающих увидеть Россию свободной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) Современная молодежь для физического самосовершенствования выбирают фитнес−центры по месту жительства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) Дом, в котором мы жили первые годы по приезду в Петербург, находился на набережной Красного канала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) Одним из замечательных достижений республиканского римского искусства стал портрет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) Главный герой романа Ф.М.Достоевского «Идиота» князь Мышкин одновременно смешон и трагичен, подобно Дон Кихоту, с которым он ассоциируется.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9.  </w:t>
      </w:r>
      <w:r>
        <w:rPr>
          <w:color w:val="000000"/>
          <w:szCs w:val="24"/>
        </w:rPr>
        <w:t>Укажите варианты ответов, в которых во всех словах одного ряда содержится чередующаяся гласная корня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макать (в молоко), уравнение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забирать, зорева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макароны, черти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натюрморт, медал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предсказание, дилетант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10.  </w:t>
      </w:r>
      <w:r>
        <w:rPr>
          <w:color w:val="000000"/>
          <w:szCs w:val="24"/>
        </w:rPr>
        <w:t>Укажите варианты ответов, в которых во всех словах одного ряда пропущена одна и та же буква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расп..ложить, с..поставление, пр..думать (всё до мелочей)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пр..спосабливающийся, непр..одолимый, пр..мкнувший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бе..пробудный, и..коренить, в..дремну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с..змала, с..митировать, об..ск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о..брасывать, на..пись, по..черкнуть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11.  </w:t>
      </w:r>
      <w:r>
        <w:rPr>
          <w:color w:val="000000"/>
          <w:szCs w:val="24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трав..нистый (покров), глин..стая (почва)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жонглир..вать, проб..вали (на вкус)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(невысокий) каблуч..к, наскор.. (сделать)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повел..вать, находч..вос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осва..вать, циркони..вый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2.  </w:t>
      </w:r>
      <w:r>
        <w:rPr>
          <w:iCs/>
          <w:color w:val="000000"/>
          <w:szCs w:val="24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(она) стара..тся, (дедушка) выздорове..т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(они) хлопоч..т, (ничего) не знач..щий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(ткань) выгор..т (на солнце), слыш..мый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уполномоч..нный, скач..нный (с диска файл)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взлеле..нный, выгул..нная (собака)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3.  </w:t>
      </w:r>
      <w:r>
        <w:rPr>
          <w:iCs/>
          <w:color w:val="000000"/>
          <w:szCs w:val="24"/>
        </w:rPr>
        <w:t>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Не)дождавшиеся ужина путешественники легли спать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Работать пришлось в (не)исследованной местности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До нас (не)долетал грохот взорвавшихся снарядов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Отказаться от такого угощения никто (не)вправе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Наказывать солдат было (не)за что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4.  </w:t>
      </w:r>
      <w:r>
        <w:rPr>
          <w:iCs/>
          <w:color w:val="000000"/>
          <w:szCs w:val="24"/>
        </w:rPr>
        <w:t>Определите предложение, в котором оба выделенных слова пишутся СЛИТНО. Раскройте скобки и выпишите эти два слова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ИЗ)ДАЛЕКА, всё КАК(БЫ) пригибая на своём пути, покатился гро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Цветущая сирень распространяла (ВО)КРУГ свой (НЕ)ПОВТОРИМЫЙ аромат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Мы так часто ищем смысл жизни, забывая о близких людях, (ПО)ЭТОМУ ТАК(ЖЕ), как и смысла в жизни, не находим взаимопонимания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Бывают любимые женщины, чьи глаза воздействуют на нас не(В)ПРЯМУЮ, а позже, КАК(ТО) неожиданн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Меня ТО(ЖЕ) в этом деле ЧТО(ТО) тревожило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5.  </w:t>
      </w:r>
      <w:r>
        <w:rPr>
          <w:iCs/>
          <w:color w:val="000000"/>
          <w:szCs w:val="24"/>
        </w:rPr>
        <w:t>Укажите все цифры, на месте которых пишется одна буква Н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Цифры укажите в порядке возрастания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Стари(1)ые лампы, тка(2)ые кошельки, серебря(3)ые ножи и вилки, старое, тускловатое венецианское стекло — всё было выброше(4)о прибоем времени на эту площадь, как волны выбрасывают на берег водоросли, ракушки и прочий морской сор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6.  </w:t>
      </w:r>
      <w:r>
        <w:rPr>
          <w:iCs/>
          <w:color w:val="000000"/>
          <w:szCs w:val="24"/>
        </w:rPr>
        <w:t>Расставьте знаки препинания. Укажите два предложения, в которых нужно поставить ОДНУ запятую. Запишите номера этих предложений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Я со своей стороны лишь изменил имена некоторых действующих лиц этой истории да придал устному рассказу письменную форму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Одна лишь стрекоза в такую жару чувствует себя хорошо и как ни в чём не бывало она пляшет без устали в пахучей хво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Со своими увалами и ухабами с лесами и перелесками тайга обладает десятками микроклиматов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Всё блещет и нежится и радостно тянется к солнцу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В древности зачастую вопрос жизни и смерти зависел от случайного стечения обстоятельств или соотношения сил людей и зверей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7.  Расставьте вс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Высокие, узкие клочья тумана (1) густые и белые (2) бродили над рекой (3) заслоняя (4) отражение звёзд (5) и (6) цепляясь (7) за ивы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8.  Расставьте все недостающи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> </w:t>
      </w:r>
    </w:p>
    <w:tbl>
      <w:tblPr>
        <w:tblW w:w="52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3"/>
      </w:tblGrid>
      <w:tr>
        <w:trPr/>
        <w:tc>
          <w:tcPr>
            <w:tcW w:w="5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right="0" w:firstLine="37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 (1) господа (2) забавный случай сей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ой пример (3) на память (4) мне приводит: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ь (5) каждый день пред нами солнце ходит (6)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нако ж (7) прав упрямый Галиле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(А. С. Пушкин)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9.  Расставьте вс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Банковский кредит — выдаваемая на какой-либо срок ссуда (1) в пределах (2) которой (3) возможен расход (4) на определённую потребность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20.  Расставьте вс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Татьяна Афанасьевна подала брату знак (1) что больная хочет уснуть (2) и (3) когда все потихоньку вышли из светлицы (4) снова села за прялку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1.  </w:t>
      </w:r>
      <w:r>
        <w:rPr>
          <w:iCs/>
          <w:color w:val="000000"/>
          <w:szCs w:val="24"/>
        </w:rPr>
        <w:t>Найдите предложения, в которых </w:t>
      </w:r>
      <w:r>
        <w:rPr>
          <w:bCs/>
          <w:iCs/>
          <w:color w:val="000000"/>
          <w:szCs w:val="24"/>
        </w:rPr>
        <w:t>тире</w:t>
      </w:r>
      <w:r>
        <w:rPr>
          <w:iCs/>
          <w:color w:val="000000"/>
          <w:szCs w:val="24"/>
        </w:rPr>
        <w:t> ставится в соответствии с одним и тем же правилом пунктуации. Запишите номера этих предложений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)Уральские горы — уникальный для нашей страны природный объект — пересекают Россию с севера на юг и являются границей между двумя частями света и двумя крупнейшими частями страны. (2)Уральские горы имеют длинную и сложную историю. (3)Она начинается ещё в протерозойскую эру — настолько древний и малоисследованный этап истории нашей планеты, что учёные даже не делят его на периоды и эпохи. (4)Новые крупные поднятия на Урале возобновились лишь 30 миллионов лет назад, в ходе которых Полярная, Приполярная, Северная и Южная части гор были приподняты почти на километр, а Средний Урал — примерно на 300–400 метров. (5)В настоящее время Уральские горы стабилизировались — крупных движений земной коры здесь не наблюдается. (6)Уральский хребет составляют средние и низкие по высоте горы, наивысшая точка — гора Народная на Приполярном Урале, достигающая 1895 метров. (7)Любопытно, что вторая по высоте вершина Ямантау  находится на Южном Урале. (8)Вообще, в профиль Уральские горы напоминают впадину: самые высокие хребты расположены на севере и юге, а средняя часть не превышает 500 метров, так что, пересекая Средний Урал, можно даже не заметить гор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2.  </w:t>
      </w:r>
      <w:r>
        <w:rPr>
          <w:iCs/>
          <w:color w:val="000000"/>
          <w:szCs w:val="24"/>
        </w:rPr>
        <w:t>Какие из высказываний соответствуют содержанию текста? Укажите номера ответов в возрастающем порядке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Счастье заключается не в материальных благах, а в обретении смысла жизни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Если человечество не задумается о смысле жизни, познание может оказаться разрушительным для современного мира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Вопрос о смысле жизни может представлять серьёзную опасность для современного человека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Человечество непрерывно движется вперёд, к новым открытиям и свершения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Все богатые люди пытаются найти смысл жизни среди роскоши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)Жил однажды чудак… (2)Он был очень богат и имел всё из вещей, что человек может себе только пожелать. (3)Дом его украшали мраморные лестницы, персидские ковры и золочёная мебель. (4)В саду, окружавшем этот роскошный дворец, благоухали цветы, били прохладные фонтаны, заморские птицы услаждали слух своим причудливым пение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5)Однако, несмотря на внешнее благополучие, наш чудак чувствовал, что ему не хватает чего-то самого главного, чего он даже и назвать не мог. (6)Человек решительный и отважный, он так много мог, он почти всё смел, но он не знал такого, к чему можно стремиться, и жизнь казалась ему бессмысленной и мёртвой. (7)Ничто не радовало его, и богатство, всё более умножаясь, постепенно становилось для него горестным бремене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8)Тогда он пошёл к одной старой женщине, которая пестовала свою древнюю мудрость в пещере дремлющей огненной горы. (9)Чудак рассказал ей о своей беде, и старуха ответила ему: (10)«Отправляйся в большой мир, чтобы найти пропавшее. (11)Твоё несчастье велико: тебе не хватает главного, и, пока ты его не найдёшь, жизнь для тебя будет бедой и пыткой»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2)Эта сказка всегда приходит мне на ум, когда я думаю о современном мире и его духовном кризисе. (13)Как богато человечество благами низшего порядка! (14)И будет делаться всё богаче. (15)Пространство будет побеждено, таинственные формы материи будут открыты, и ими овладеют. (16)Всё новые и новые инструменты, средства и возможности будут предоставлены человеку в распоряжение, но главное отсутствует.</w:t>
      </w:r>
    </w:p>
    <w:p>
      <w:pPr>
        <w:pStyle w:val="Normal"/>
        <w:spacing w:lineRule="auto" w:line="240" w:before="0" w:after="0"/>
        <w:ind w:left="0" w:right="0" w:firstLine="375"/>
        <w:rPr/>
      </w:pPr>
      <w:r>
        <w:rPr>
          <w:iCs/>
          <w:color w:val="000000"/>
          <w:szCs w:val="24"/>
        </w:rPr>
        <w:t>(17)«Как» земной жизни развивается безостановочно, но «зачем» – незаметно утрачивается. (18)Это так, как если бы человек, который страдает рассеянностью, играл в шахматы и выработал для себя дальновидный, сложный план, осуществление которого уже наполовину завершено, и вдруг он забывает свой план. (19)«Прекрасно! (20)Но для чего я всё это предпринимал? (21)Чего я, собственно, этим хотел?!» (22)Давайте вспомним о естественно-научных и технических изобретениях последнего столетия. (23)Электричество, динамит, культуры бактерий, железобетон, самолёт, радио, расщепление атома. (24)Само по себе этого довольно и сверхдостаточно, чтобы создать нечто великое. (25)Выход на такой заоблачный уровень, на такие пути предполагает наличие всеобъемлющего, окрылённого, дальновидного, целенаправленного сознания, развитие искусства, несущего огромную духовно-воспитательную силу. (26)Жизнь без смысла при таких условиях становится опаснее, чем когда бы то ни было. (27)Возможности созидания могут стать средствами всеобщего разрушения. (28)Ведь сами по себе они не хороши и не плохи, они лишь мощная, неопределённая «возможность», дремлющая огненная гора, непредсказуемая и своенравная во всё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29)Современное человечество должно хотя бы интуитивно чувствовать, «куда» оно идёт, «зачем» ему даны эти возможности, «как» надо употребить, применить всё это, чтобы творческий путь познания не превратился в путь руин. (30)Что получится, если кучка лишённых духовных корней и нравственно разнузданных «завоевателей мира» начнёт возиться с инструментами современной химии, техники и науки?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31)Несчастье современного человека велико, ибо ему не хватает главного – смысла жизни. (32)Он должен отправиться на поиски. (33)И пока он не найдёт главного, беды и опасности будут подстерегать всё чаще и чаще. (34)Несмотря на всю мощь его разума и широту его возможностей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По И.А. Ильину*)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*Иван Александрович Ильин (1883–1954) – известный религиозный философ, писатель и публицист русского зарубежья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3.  </w:t>
      </w:r>
      <w:r>
        <w:rPr>
          <w:iCs/>
          <w:color w:val="000000"/>
          <w:szCs w:val="24"/>
        </w:rPr>
        <w:t>Какие из перечисленных утверждений являются верными? Укажите номера ответов в порядке возрастания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Предложения 3–4 содержат описани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Предложение 15 содержит пояснение к тому, о чём говорится в предложениях 13 и 14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Предложения 22–24 содержат описани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Преобладающий тип текста—описани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В предложениях 29–30 представлено рассуждение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4.  </w:t>
      </w:r>
      <w:r>
        <w:rPr>
          <w:iCs/>
          <w:color w:val="000000"/>
          <w:szCs w:val="24"/>
        </w:rPr>
        <w:t>Из предложения 28 выпишите антонимы.</w:t>
      </w:r>
    </w:p>
    <w:p>
      <w:pPr>
        <w:pStyle w:val="Normal"/>
        <w:spacing w:lineRule="auto" w:line="240" w:before="0" w:after="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5.  </w:t>
      </w:r>
      <w:r>
        <w:rPr>
          <w:iCs/>
          <w:color w:val="000000"/>
          <w:szCs w:val="24"/>
        </w:rPr>
        <w:t>Среди предложений 1–7 найдите такое(-ие), которое(-ые) связано(-ы) с предыдущим при помощи притяжательного местоимения. Напишите номер(-а) этого(-их) предложения(-ий).</w:t>
      </w:r>
    </w:p>
    <w:p>
      <w:pPr>
        <w:pStyle w:val="Normal"/>
        <w:spacing w:lineRule="auto" w:line="240" w:before="0" w:after="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6.  </w:t>
      </w:r>
      <w:r>
        <w:rPr>
          <w:iCs/>
          <w:color w:val="000000"/>
          <w:szCs w:val="24"/>
        </w:rPr>
        <w:t>Прочитайте фрагмент рецензии. В нём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Отношение И. А. Ильина к поиску смысла жизни помогает подчеркнуть такой стилистический приём, как (А)_____ («новые» в предложении 16, «главное» в предложениях 16, 31, 33, «чаще» в предложении 33). Чтобы точнее передать ход своей мысли, писатель умело применяет синтаксические средства выразительности, например (Б)_____ (предложения 13–14, 33, 34) и (В)_____ (предложения 13, 19). Образность авторской речи придают яркие тропы, в частности (Г)_____ («они лишь… огненная гора» в предложении 28, «путь руин» в предложении 29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Список терминов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парцелляция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метафора(-ы)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инверсия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лексический повтор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риторические вопросы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6) гипербола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7) сравнение(-я)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8) риторические восклицания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9) книжная лексика</w:t>
      </w:r>
    </w:p>
    <w:p>
      <w:pPr>
        <w:pStyle w:val="Normal"/>
        <w:spacing w:lineRule="atLeast" w:line="375"/>
        <w:jc w:val="center"/>
        <w:textAlignment w:val="center"/>
        <w:rPr>
          <w:color w:val="000066"/>
          <w:szCs w:val="24"/>
        </w:rPr>
      </w:pPr>
      <w:r>
        <w:rPr>
          <w:bCs/>
          <w:color w:val="000066"/>
          <w:szCs w:val="24"/>
        </w:rPr>
        <w:t>Вариант № 2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1.  </w:t>
      </w:r>
      <w:r>
        <w:rPr>
          <w:color w:val="000000"/>
          <w:szCs w:val="24"/>
        </w:rPr>
        <w:t>Укажите номера предложений, в которых верно передана ГЛАВНАЯ информация, содержащаяся в тексте. Запишите номера этих предложений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Растущее население Земли можно обеспечить продовольствием только в том случае, если в сельском хозяйстве будут применяться фосфорные удобрения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Высокие урожаи сельскохозяйственных культур невозможны без применения фосфорных удобрений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И растительный, и животный мир не могут обходиться без фосфора, который добывают из горных пород, богатых фосфатами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Круговорот фосфора — незаменимого элемента для всего живого на Земле — в природе весьма незначителен, поэтому запасы пород, богатых фосфатами, возобновить невозможно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Запасы пород, богатых фосфатами, возобновить нельзя, так как круговорот фосфора, вещества,которое является незаменимым для всего живого, крайне незначителен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(1)Фосфор — незаменимый элемент питания растений, как, впрочем, и всех других организмов, и поддержание высоких урожаев сельскохозяйственных культур, необходимое для обеспечения продовольствием растущего населения Земли, возможно только благодаря массированному применению минеральных удобрений. (2)Фосфорные удобрения получают, разрабатывая имеющиеся в некоторых местах залежи горных пород, богатых фосфатами. (3)Связанный растениями фосфор переходит далее по пищевым цепям (достаётся животным, человеку), выделяется с продуктами обмена, попадает в сточные воды, реками выносится в океан, где в конце концов оказывается в морских осадках, но уже в очень малом количестве; ( .... ), имеющиеся на Земле запасы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фосфатов- это фактически невозобновляемые ресурсы.</w:t>
            </w:r>
          </w:p>
        </w:tc>
      </w:tr>
    </w:tbl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2.  </w:t>
      </w:r>
      <w:r>
        <w:rPr>
          <w:color w:val="000000"/>
          <w:szCs w:val="24"/>
        </w:rPr>
        <w:t>Самостоятельно подберите вводное словосочетание, которое должно быть на месте пропуска в третьем предложении текста.</w:t>
      </w:r>
    </w:p>
    <w:p>
      <w:pPr>
        <w:pStyle w:val="Normal"/>
        <w:spacing w:lineRule="auto" w:line="240" w:before="0" w:after="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3.  </w:t>
      </w:r>
      <w:r>
        <w:rPr>
          <w:color w:val="000000"/>
          <w:szCs w:val="24"/>
        </w:rPr>
        <w:t>Прочитайте словарную статью, в которой приведены значения слова КУЛЬТУРА. Определите, в каком значении это слово использовано в предложении 1. Напишите цифру, соответствующую этому значению в словарной статье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Cs/>
          <w:color w:val="000000"/>
          <w:szCs w:val="24"/>
        </w:rPr>
        <w:t>КУЛЬТУРА</w:t>
      </w:r>
      <w:r>
        <w:rPr>
          <w:color w:val="000000"/>
          <w:szCs w:val="24"/>
        </w:rPr>
        <w:t>, -ы; ж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Совокупность производственных, общественных и духовных достижений людей. </w:t>
      </w:r>
      <w:r>
        <w:rPr>
          <w:iCs/>
          <w:color w:val="000000"/>
          <w:szCs w:val="24"/>
        </w:rPr>
        <w:t>История к. К. древних греков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Образование, умственое и нравственное. </w:t>
      </w:r>
      <w:r>
        <w:rPr>
          <w:iCs/>
          <w:color w:val="000000"/>
          <w:szCs w:val="24"/>
        </w:rPr>
        <w:t>Человек высокой к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Разведение, выращивание какого-н. растения или животного (спец.).</w:t>
      </w:r>
      <w:r>
        <w:rPr>
          <w:iCs/>
          <w:color w:val="000000"/>
          <w:szCs w:val="24"/>
        </w:rPr>
        <w:t> К. льна. К. шелкопряда.</w:t>
      </w:r>
      <w:r>
        <w:rPr>
          <w:color w:val="000000"/>
          <w:szCs w:val="24"/>
        </w:rPr>
        <w:t> 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Разводимое растение, а также (спец.) клетки микроорганизмов, выращенные в питательной среде в лабораторных или промышленных условиях. </w:t>
      </w:r>
      <w:r>
        <w:rPr>
          <w:iCs/>
          <w:color w:val="000000"/>
          <w:szCs w:val="24"/>
        </w:rPr>
        <w:t>Технические к. К. органической ткани.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Высокий уровень чего-н., высокое развитие, умение. </w:t>
      </w:r>
      <w:r>
        <w:rPr>
          <w:iCs/>
          <w:color w:val="000000"/>
          <w:szCs w:val="24"/>
        </w:rPr>
        <w:t>К. производства. К. речи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4.  </w:t>
      </w:r>
      <w:r>
        <w:rPr>
          <w:color w:val="000000"/>
          <w:szCs w:val="24"/>
        </w:rPr>
        <w:t>В одном из приведённых ниже слов допущена ошибка в постановке ударения: НЕВЕРНО выделена буква, обозначающая ударный гласный звук. Выпишите это слов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нет новостЕй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клалА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начАвшись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кормЯщий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пОчестей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5.  </w:t>
      </w:r>
      <w:r>
        <w:rPr>
          <w:color w:val="000000"/>
          <w:szCs w:val="24"/>
        </w:rPr>
        <w:t>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Механическая обработка не полностью отвердевшей формованной конструкции бывает ЗАТРУДНИТЕЛЬНОЙ вследствие повышенной вязкости этой конструкции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Уже не в первый раз российская женская сборная по баскетболу одерживает ВПЕЧАТЛЯЮЩУЮ победу над командой соперниц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Бойкий ЯЗЫКАСТЫЙ парень, продававший неподалёку книги и календари, время от времени сочувственно поглядывал на молоденькую продавщицу, у которой никак не получалось привлечь покупателей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ЛОВЕСНЫЙ состав языка не постоянен: одни слова исчезают, другие появляются вместе с новыми явлениями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В этом словаре отражен СРАВНИТЕЛЬНЫЙ анализ служебных морфем русского и украинского языка.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6.  </w:t>
      </w:r>
      <w:r>
        <w:rPr>
          <w:color w:val="000000"/>
          <w:szCs w:val="24"/>
        </w:rPr>
        <w:t>Отредактируйте предложение: исправьте лексическую ошибку, </w:t>
      </w:r>
      <w:r>
        <w:rPr>
          <w:bCs/>
          <w:color w:val="000000"/>
          <w:szCs w:val="24"/>
        </w:rPr>
        <w:t>исключив лишнее</w:t>
      </w:r>
      <w:r>
        <w:rPr>
          <w:color w:val="000000"/>
          <w:szCs w:val="24"/>
        </w:rPr>
        <w:t> слово. Выпишите это слов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bCs/>
          <w:color w:val="000000"/>
          <w:szCs w:val="24"/>
        </w:rPr>
        <w:t>Подобное оружие делали и коренные аборигены Австралии, только они закрепляли зубы на дубинке не жгутом, а воском, вырабатываемым особыми пчёлами, которые не имели жала.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7.  </w:t>
      </w:r>
      <w:r>
        <w:rPr>
          <w:color w:val="000000"/>
          <w:szCs w:val="24"/>
        </w:rPr>
        <w:t>В одном из выделенных ниже слов допущена ошибка в образовании формы слова. Исправьте ошибку и запишите слово правильно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много ОБЛАКОВ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пара БОТИНОК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хорошо ПРОПОВЕДОВАЕТ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ПОЕЗЖАЙ к бабушке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 ДВУМЯСТАМИ бойцами</w:t>
      </w:r>
    </w:p>
    <w:p>
      <w:pPr>
        <w:pStyle w:val="Normal"/>
        <w:spacing w:lineRule="auto" w:line="240"/>
        <w:ind w:left="0" w:right="0" w:hanging="0"/>
        <w:rPr/>
      </w:pPr>
      <w:r>
        <w:rPr/>
        <w:t xml:space="preserve">8.  </w:t>
      </w:r>
    </w:p>
    <w:tbl>
      <w:tblPr>
        <w:tblW w:w="969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1"/>
        <w:gridCol w:w="540"/>
        <w:gridCol w:w="5838"/>
      </w:tblGrid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Е ОШИБ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ЛОЖЕНИЯ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) неправильное употребление падежной формы существительного с предлогом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нарушение связи между подлежащим и сказуемым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) неправильное построение предложения с косвенной речью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) нарушение в построении предложения с причастным оборотом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) нарушение в построении предложения с деепричастным оборото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75" w:after="0"/>
              <w:ind w:left="0" w:righ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) Я спросил её наконец, имеет ли она известия от своего сына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) Приступая к написанию сочинения-рассуждения на ЕГЭ,учитывается авторская позиция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) В одном из старинных храмов города, сохранившимся до наших дней, под слоем краски обнаружены древние фрески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) Вопреки ожиданиям аналитиков биржевые показатели не возросли, а, напротив, снизились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) Прекрасно пробежав дистанцию в 5 километров, спортсмен был близок к рекорду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) Кто-то из москвичек-конькобежек неудачно выступили на соревнованиях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) Базаров ответил Павлу Петровичу, что строить - не наше дело, сперва надо место расчистить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) Возраст дерева, то есть число лет, прошедших с момента начала жизненного цикла дерева, определяется по числу годичных колец на поперечном срезе.</w:t>
            </w:r>
          </w:p>
          <w:p>
            <w:pPr>
              <w:pStyle w:val="Normal"/>
              <w:spacing w:lineRule="auto" w:line="240" w:before="0" w:after="0"/>
              <w:ind w:left="0" w:right="0" w:firstLine="37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) Каждый человек видит жизненный идеал по-своему, согласно своего характера и моральных устоев.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9.  </w:t>
      </w:r>
      <w:r>
        <w:rPr>
          <w:color w:val="000000"/>
          <w:szCs w:val="24"/>
        </w:rPr>
        <w:t>Укажите варианты ответов, в которых во всех словах одного ряда содержится безударная чередующаяся гласная корня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дивизия, солдат, отпере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касание, передвижение, степная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натереть, росток, подрастает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обещавший, голова, поклониться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растение, прилагательное, скакать</w:t>
      </w:r>
    </w:p>
    <w:p>
      <w:pPr>
        <w:pStyle w:val="Normal"/>
        <w:spacing w:lineRule="auto" w:line="240"/>
        <w:ind w:left="0" w:righ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10.  </w:t>
      </w:r>
      <w:r>
        <w:rPr>
          <w:color w:val="000000"/>
          <w:szCs w:val="24"/>
        </w:rPr>
        <w:t>Укажите варианты ответов, в которых во всех словах одного ряда пропущена одна и та же буква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1) пр..волжский, пр..карманить, пр..стегнуться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2) ни..послать, ра..жать, обе..денеже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3) под..тожить, пред..дущий, без..скусный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4) п..едестал, в..явь, из..ять</w:t>
      </w:r>
    </w:p>
    <w:p>
      <w:pPr>
        <w:pStyle w:val="Normal"/>
        <w:spacing w:lineRule="auto" w:line="240" w:before="0" w:after="0"/>
        <w:ind w:left="0" w:right="0" w:firstLine="375"/>
        <w:rPr>
          <w:color w:val="000000"/>
          <w:szCs w:val="24"/>
        </w:rPr>
      </w:pPr>
      <w:r>
        <w:rPr>
          <w:color w:val="000000"/>
          <w:szCs w:val="24"/>
        </w:rPr>
        <w:t>5) поз..вчера, над..рвался, нед..жарили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1.  </w:t>
      </w:r>
      <w:r>
        <w:rPr>
          <w:iCs/>
          <w:color w:val="000000"/>
          <w:szCs w:val="24"/>
        </w:rPr>
        <w:t>Укажите варианты ответов, в которых в обоих словах одного ряда пропущена одна и та же буква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вол..вой, пожал..ваться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ослаб..вать, постук..вает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обид..ться, нож..вое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фасол..вый, щегол..ватый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подстра..вающийся, ключ..к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2.  </w:t>
      </w:r>
      <w:r>
        <w:rPr>
          <w:iCs/>
          <w:color w:val="000000"/>
          <w:szCs w:val="24"/>
        </w:rPr>
        <w:t>Укажите варианты ответов, в которых во всех словах одного ряда пропущена одна и та же буква. Запиш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(они) мел..т (зерно), ссор..щийся,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не успоко..тся (активисты), (она) доеда..т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чист..щий, поража..щий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наве..т (ветер), посвяща..тся (стихотворение)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дорогосто..щая, подвод..щая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3.  </w:t>
      </w:r>
      <w:r>
        <w:rPr>
          <w:iCs/>
          <w:color w:val="000000"/>
          <w:szCs w:val="24"/>
        </w:rPr>
        <w:t>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Мне (не)(к)(кому) обратиться за помощью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Человеку, (не)верящему в свои силы, трудно победить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Он предпочёл остаться (не)узнанны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Можно ли жить, (не)жертвуя ничем?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Ошибки в работе по-прежнему (не)исправлены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4.  </w:t>
      </w:r>
      <w:r>
        <w:rPr>
          <w:iCs/>
          <w:color w:val="000000"/>
          <w:szCs w:val="24"/>
        </w:rPr>
        <w:t>Определите предложение, в котором оба выделенных слова пишутся СЛИТНО. Раскройте скобки и выпишите эти два слова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Была грустная августовская ночь — грустная, (ПО)ТОМУ что уже пахло осенью и лето спешило (НА)ВСТРЕЧУ первым сентябрьским холодам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ВО)КРУГ беседки посадили сирень, и (В)ТЕЧЕНИЕ целого месяца мы ощущали её нежнейший аромат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Следует иметь (В)ВИДУ, что многие физические явления связаны с нагреванием, охлаждением и зависят ТАК(ЖЕ) от перехода из одного агрегатного состояния в друго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ЗА)ТЕМ поворотом стоит наша часть, (ПО)ЭТОМУ комендантские патрули попадались нам всё чащ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Снег на севере сходит только (В)НАЧАЛЕ июня, а в конце сентября ложится (В)НОВЬ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5.  </w:t>
      </w:r>
      <w:r>
        <w:rPr>
          <w:iCs/>
          <w:color w:val="000000"/>
          <w:szCs w:val="24"/>
        </w:rPr>
        <w:t>Укажите все цифры, на месте которых пишется одна буква Н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Поэма «Медный всадник» — поисти(1)е одно из самых соверше(2)ых произведений А. С. Пушкина — была написа(3)а, как и «Евгений Онегин», четырёхстопным ямбом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16.  </w:t>
      </w:r>
      <w:r>
        <w:rPr>
          <w:iCs/>
          <w:color w:val="000000"/>
          <w:szCs w:val="24"/>
        </w:rPr>
        <w:t>Расставьте знаки препинания. Укажите два предложения, в которых нужно поставить ОДНУ запятую. Запишите номера этих предложений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По вечерам за столом собирались дети и взрослые и читали вслух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Интонация всегда лежит на грани словесного и несловесного сказанного и несказанног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Царило безмолвие и солнце погружалось в пепел туч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Иван был почти всегда сонливый да ленивый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Мне хотелось застать медведя где-нибудь на полянке или за рыбной ловлей на берегу реки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7.  Расставьте вс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Пробравшись (1) через мокрый папоротник и какую-то (2) стелющуюся растительность (3) выбираемся на едва приметную тропинку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8.  Расставьте все недостающи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Cs/>
          <w:iCs/>
          <w:color w:val="000000"/>
          <w:szCs w:val="24"/>
        </w:rPr>
        <w:t>В неприбранном, в безлистном и бестравном лесу цветы медуницы (1) словно (2) дивная сказка. В следующую весну (3) может быть (4) я пойду в лес не ради грибов, но ради того, чтобы взглянуть на цветущие медуницы</w:t>
      </w:r>
      <w:r>
        <w:rPr>
          <w:iCs/>
          <w:color w:val="000000"/>
          <w:szCs w:val="24"/>
        </w:rPr>
        <w:t>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9.  Расставьте вс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В печати не раз появлялись статьи (1) авторы (2) которых (3) пробуют объяснить загадки древней истории (4) с помощью гипотезы о космических пришельцах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20.  Расставьте все знаки препинания:</w:t>
      </w:r>
      <w:r>
        <w:rPr>
          <w:iCs/>
          <w:color w:val="000000"/>
          <w:szCs w:val="24"/>
        </w:rPr>
        <w:t> укажите цифру(-ы), на месте которой(-ых) в предложении должна(-ы) стоять запятая(-ые)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Она увидела (1) что храбрость и гордое самолюбие принадлежат не только одному сословию (2) и с тех пор (3) стала оказывать молодому учителю уважение (4) которое час от часу становилось заметнее для окружающих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1.  </w:t>
      </w:r>
      <w:r>
        <w:rPr>
          <w:iCs/>
          <w:color w:val="000000"/>
          <w:szCs w:val="24"/>
        </w:rPr>
        <w:t>Найдите предложения, в которых запятая(-ые) ставится(-ятся) в соответствии с одним и тем же правилом пунктуации. Запишите номера этих предложений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)Столбы выветривания — одно из семи чудес России – находятся в Троицко-Печорском районе республики Коми — в междуречье рек Печора и Ичетляга. (2)Это красивое и загадочное место Северного Урала имеет несколько названий: Маньпупунёр, Мань-Пупыг-Нёр, Болвано-Из, мансийские болваны, а туристы обычно называют их кратко — «Пупы». (3)Всего каменных столбов семь: шесть из них выстроились на ровном плато в ряд, а один стоит чуть в стороне. (4)Высота столбов, имеющих причудливые очертания, составляет от 30 до 42 метров. (5)Девственная красота этого места сохранилась благодаря его отдалённости и труднодоступности, поскольку в радиусе сотни километров нет никаких населённых пунктов. (6)Поход на Маньпупунёр для неподготовленных людей возможен только при заброске и выброске на вертолёте, а в случае пешего похода добраться до столбов удастся лишь хорошо подготовленным туристам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2.  </w:t>
      </w:r>
      <w:r>
        <w:rPr>
          <w:iCs/>
          <w:color w:val="000000"/>
          <w:szCs w:val="24"/>
        </w:rPr>
        <w:t>Какие из высказываний соответствуют содержанию текста? Укаж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По наблюдениям Рылеева, люди, проявившие себя на полях сражений как бесстрашные воины, могут опасаться высказываться в защиту справедливости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Мальчик, бесстрашно спускающийся с гор на лыжах и переплывающий незнакомые реки, не смог признаться в том, что он разбил стекл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Человек, прошедший войну как герой, всегда заступится за своего друга, которого оклеветали, так как ничего не боится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Страх многолик, но по-настоящему страшно бывает только на войне, в мирной жизни бояться нечег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В жизни много испытаний, и проявление мужества выражается в умении «преодолевать в себе обезьяну» не только в военное, но и в мирное время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В ответ выпишите цифры в порядке возрастания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)Я знала замечательную писательницу. (2)Её звали Тамара Григорьевна Габбе. (3)Она сказала мне однажды: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– </w:t>
      </w:r>
      <w:r>
        <w:rPr>
          <w:iCs/>
          <w:color w:val="000000"/>
          <w:szCs w:val="24"/>
        </w:rPr>
        <w:t>В жизни много испытаний. (4)Их не перечислишь. (5)Но вот три, они встречаются часто. (6)Первое – испытание нуждой. (7)Второе – благополучием, славой. (8)А третье испытание – страхом. (9)И не только тем страхом, который узнаёт человек на войне, а страхом, который настигает его в обычной, мирной жизни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0)Что же это за страх, который не грозит ни смертью, ни увечьем? (11)Не выдумка ли он? (12)Нет, не выдумка. (13)Страх многолик, иногда он поражает бесстрашных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4)«Удивительное дело, – писал поэт-декабрист Рылеев, – мы не страшимся умирать на полях битв, но слово боимся сказать в пользу справедливости»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5)С тех пор как написаны эти слова, прошло много лет, но есть живучие болезни души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16)Человек прошёл войну как герой. (17)Он ходил в разведку, где каждый шаг грозил ему гибелью. (18)Он воевал в воздухе и под водой, он не бегал от опасности, бесстрашно шёл ей навстречу. (19)И вот война кончилась, человек вернулся домой. (20)К своей семье, к своей мирной работе. (21)Он работал так же хорошо, как и воевал: со страстью отдавая все силы, не жалея здоровья. (22)Но когда по навету клеветника сняли с работы его друга, человека, которого он знал, как себя, в невиновности которого он был убеждён, как в своей собственной, он не вступился. (23)Он, не боявшийся ни пуль, ни танков, испугался. (24)Он не страшился смерти на поле битвы, но побоялся сказать слово в пользу справедливости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25)Мальчишка разбил стекл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– </w:t>
      </w:r>
      <w:r>
        <w:rPr>
          <w:iCs/>
          <w:color w:val="000000"/>
          <w:szCs w:val="24"/>
        </w:rPr>
        <w:t>(26)Кто это сделал? – спрашивает учитель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27)Мальчишка молчит. (28)Он не боится слететь на лыжах с самой головокружительной горы. (29)Он не боится переплыть незнакомую реку, полную коварных воронок. (30)Но он боится сказать: «Стекло разбил я»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31)Чего он боится? (32)Слетая с горы, он может свернуть себе шею. (33)Переплывая реку, может утонуть. (34)Слова «это сделал я» не грозят ему смертью. (35)Почему же он боится их произнести?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36)Я слышала, как очень храбрый человек, прошедший войну, сказал однажды: «Бывало страшно, очень страшно»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37)Он говорил правду: ему бывало страшно. (38)Но он умел преодолеть свой страх и делал то, что велел ему долг: он сражался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39)В мирной жизни, конечно, тоже может быть страшн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40)Я скажу правду, а меня за это исключат из школы... (41)Скажу правду – уволят с работы... (42)Уж лучше промолчу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43)Много пословиц есть на свете, которые оправдывают молчание, и, пожалуй, самая выразительная: «Моя хата с краю». (44)Но хат, которые были бы с краю, нет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45)Мы все в ответе за то, что делается вокруг нас. (46)В ответе за всё плохое и за всё хорошее. (47)И не надо думать, будто настоящее испытание приходит к человеку только в какие-то особые, роковые минуты: на войне, во время какой-нибудь катастрофы. (48)Нет, не только в исключительных обстоятельствах, не только в час смертельной опасности, под пулей испытывается человеческое мужество. (49)Оно испытывается постоянно, в самых обычных житейских делах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50)Мужество бывает одно. (51)Оно требует, чтобы человек умел преодолевать в себе обезьяну всегда: в бою, на улице, на собрании. (52)Ведь слово «мужество» не имеет множественного числа. (53)Оно в любых условиях одно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jc w:val="righ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По Ф. А. Вигдоровой) *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* Фрида Абрамовна Вигдорова (1915–1965) – советская писательница, журналист.</w:t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3.  </w:t>
      </w:r>
      <w:r>
        <w:rPr>
          <w:iCs/>
          <w:color w:val="000000"/>
          <w:szCs w:val="24"/>
        </w:rPr>
        <w:t>Какие из перечисленных утверждений являются верными? Укажите номера ответов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В предложениях 3–9 представлено повествовани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Предложения 12–13 содержат ответы на вопросы, поставленные в предложениях 10–11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В предложениях 31–35 содержится рассуждени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В предложениях 40–42 представлено рассуждение.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В предложениях 50–53 представлено описание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В ответ выпишите цифры в порядке возрастания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4.  </w:t>
      </w:r>
      <w:r>
        <w:rPr>
          <w:iCs/>
          <w:color w:val="000000"/>
          <w:szCs w:val="24"/>
        </w:rPr>
        <w:t>Из предложений 44–47 выпишите антонимы (антонимическую пару).</w:t>
      </w:r>
    </w:p>
    <w:p>
      <w:pPr>
        <w:pStyle w:val="Normal"/>
        <w:spacing w:lineRule="auto" w:line="240" w:before="0" w:after="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5.  </w:t>
      </w:r>
      <w:r>
        <w:rPr>
          <w:iCs/>
          <w:color w:val="000000"/>
          <w:szCs w:val="24"/>
        </w:rPr>
        <w:t>Среди предложений 34–42 найдите такое(-ие), которое(-ые) связано(-ы) с предыдущим при помощи личного местоимения и лексического повтора. Напишите номер(-а) этого(-их) предложения(-ий).</w:t>
      </w:r>
    </w:p>
    <w:p>
      <w:pPr>
        <w:pStyle w:val="Normal"/>
        <w:spacing w:lineRule="auto" w:line="240" w:before="0" w:after="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/>
        <w:ind w:left="0" w:right="0" w:hanging="0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 xml:space="preserve">26.  </w:t>
      </w:r>
      <w:r>
        <w:rPr>
          <w:iCs/>
          <w:color w:val="000000"/>
          <w:szCs w:val="24"/>
        </w:rPr>
        <w:t>Прочитайте фрагмент рецензии. В нём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«Ф. А. Вигдорова говорит о сложных явлениях в нашей повседневной жизни, неслучайно ведущим приёмом в тексте становится (А)_________ (предложения 24, 29–30). Акцентировать внимание читателей на важных мыслях автору помогает ещё один приём – (Б)_________ (предложения 17–18, 28–29). Искреннюю взволнованность автора и неравнодушное отношение к проблеме, поставленной в тексте, передают синтаксическое средство – (В)_________ («как себя», «как в своей собственной» в предложении 22) и троп – (Г)_________ («головокружительной горы» в предложении 28, «коварных воронок» в предложении 29)».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Список терминов: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) книжная лексика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2) эпитет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3) противопоставление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4) разговорная лексика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5) анафора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6) олицетворение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7) вводное слово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8) синонимы</w:t>
      </w:r>
    </w:p>
    <w:p>
      <w:pPr>
        <w:pStyle w:val="Normal"/>
        <w:spacing w:lineRule="auto" w:line="240" w:before="0" w:after="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9) сравнительный оборот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 </w:t>
      </w:r>
    </w:p>
    <w:p>
      <w:pPr>
        <w:pStyle w:val="Normal"/>
        <w:spacing w:lineRule="auto" w:line="240" w:before="0" w:after="240"/>
        <w:ind w:left="0" w:right="0" w:firstLine="375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Запишите в ответ цифры, расположив их в порядке, соответствующем буквам:</w:t>
      </w:r>
    </w:p>
    <w:p>
      <w:pPr>
        <w:pStyle w:val="Normal"/>
        <w:spacing w:lineRule="auto" w:line="240" w:before="0" w:after="0"/>
        <w:ind w:left="0" w:right="0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066" w:right="1224" w:gutter="0" w:header="0" w:top="1137" w:footer="0" w:bottom="1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1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0"/>
      <w:ind w:left="10" w:hanging="10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i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Outernumber">
    <w:name w:val="outer_number"/>
    <w:basedOn w:val="Style12"/>
    <w:qFormat/>
    <w:rPr/>
  </w:style>
  <w:style w:type="character" w:styleId="Probnums">
    <w:name w:val="prob_num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Leftmargin">
    <w:name w:val="left_margin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8:24:00Z</dcterms:created>
  <dc:creator>Роман</dc:creator>
  <dc:description/>
  <dc:language>en-US</dc:language>
  <cp:lastModifiedBy>Пользователь Windows</cp:lastModifiedBy>
  <dcterms:modified xsi:type="dcterms:W3CDTF">2021-04-11T08:24:00Z</dcterms:modified>
  <cp:revision>2</cp:revision>
  <dc:subject/>
  <dc:title>спецификация и критерии.doc</dc:title>
</cp:coreProperties>
</file>